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VOCABULARIO EN CONTEXTO</w:t>
      </w:r>
    </w:p>
    <w:p>
      <w:pPr>
        <w:pStyle w:val="Normal"/>
        <w:spacing w:lineRule="auto" w:line="360"/>
        <w:jc w:val="center"/>
        <w:rPr/>
      </w:pPr>
      <w:r>
        <w:rPr/>
        <w:t>Escribe en español las frases siguiente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We prepare the food.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They eat cookies.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I cut the vegetables.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Miguel beats the eggs.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We divide the chocolate.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I need the blender.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You need to clean the bowl.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My friends mix the ingredients.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My uncle cleans the (electric) mixer.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Do you grill a lot?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My sister steams the vegetables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I add chocolate to the dough.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I need to add cheese to the eggs.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You need to cover the soup.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lang w:val="en-US"/>
        </w:rPr>
        <w:t xml:space="preserve">I don’t bake bread a lot.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56:00Z</dcterms:created>
  <dc:creator>nhoppe-mcqueen</dc:creator>
  <dc:description/>
  <dc:language>en-US</dc:language>
  <cp:lastModifiedBy>nhoppe-mcqueen</cp:lastModifiedBy>
  <dcterms:modified xsi:type="dcterms:W3CDTF">2012-02-06T18:56:00Z</dcterms:modified>
  <cp:revision>2</cp:revision>
  <dc:subject/>
  <dc:title/>
</cp:coreProperties>
</file>